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Hévíz Város Önkormányzat Képviselő-testülete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Ügyrendi és Jogi Bizottsága 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023. október 24-e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</w:r>
      <w:r>
        <w:rPr>
          <w:rFonts w:cs="Arial" w:ascii="Arial" w:hAnsi="Arial"/>
          <w:sz w:val="24"/>
          <w:szCs w:val="24"/>
        </w:rPr>
        <w:t>Polgármester külföldi kiküldtetésének engedélyezése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  <w:tab/>
        <w:tab/>
      </w:r>
      <w:r>
        <w:rPr>
          <w:rFonts w:cs="Arial" w:ascii="Arial" w:hAnsi="Arial"/>
          <w:sz w:val="24"/>
          <w:szCs w:val="24"/>
        </w:rPr>
        <w:t>Bencze-Németh Alexandra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Ügyrendi és Jogi Bizottság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dr. Tüske Róbert jegyző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  Papp Gábor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        polgármester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1</w:t>
      </w:r>
      <w:r>
        <w:rPr>
          <w:rFonts w:cs="Arial" w:ascii="Arial" w:hAnsi="Arial"/>
        </w:rPr>
        <w:t>.</w:t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ztel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Bizottság!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Cm"/>
        <w:spacing w:before="240" w:after="24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Hévíz Város Önkormányzat Képviselő-testületének a külföldi kiküldetésekről szóló 5/2014. (II. 5.) önkormányzati rendeletének 3. § (2) bekezdése alapján a polgármester külföldi kiküldetésének engedélyezése az Ügyrendi és Jogi Bizottság hatáskörébe tartozik. A foglalkoztatási, illetve megbízási jogviszonyban lévő tisztségviselők (alpolgármester) és magánszemélyek, képviselő-testületi és testületi bizottsági tagok külföldi kiküldetésének engedélyezése a polgármester hatáskörébe tartozik. A külföldi kiküldetéseket az éves költségvetésben tervezni kell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Az alábbi indokolt polgármesteri külföldi kiküldetéshez kérem a bizottság engedélyét: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1. A kiküldetés ideje (időtartama): 2023. október 25-28.</w:t>
      </w:r>
    </w:p>
    <w:p>
      <w:pPr>
        <w:pStyle w:val="Normal"/>
        <w:spacing w:before="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2. A kiküldetés helye: Róma, Olaszország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3. A kiküldött által ellátott feladatok: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eastAsia="hu-HU"/>
        </w:rPr>
      </w:pPr>
      <w:r>
        <w:rPr>
          <w:rFonts w:cs="Arial" w:ascii="Arial" w:hAnsi="Arial"/>
        </w:rPr>
        <w:t>A 2023</w:t>
      </w:r>
      <w:r>
        <w:rPr>
          <w:rFonts w:cs="Arial" w:ascii="Arial" w:hAnsi="Arial"/>
          <w:color w:val="FF0000"/>
        </w:rPr>
        <w:t>.</w:t>
      </w:r>
      <w:r>
        <w:rPr>
          <w:rFonts w:cs="Arial" w:ascii="Arial" w:hAnsi="Arial"/>
        </w:rPr>
        <w:t xml:space="preserve"> évi Hungarikum kiállítás és bemutató Hévízzel a középpontban a római Accademia de Ungheria helyszínen, 2023. október 25-28. között valósul meg.</w:t>
      </w:r>
    </w:p>
    <w:p>
      <w:pPr>
        <w:pStyle w:val="Normal"/>
        <w:jc w:val="both"/>
        <w:rPr/>
      </w:pPr>
      <w:r>
        <w:rPr>
          <w:rFonts w:cs="Arial" w:ascii="Arial" w:hAnsi="Arial"/>
        </w:rPr>
        <w:t>A hungarikumok a magyarság csúcsteljesítményei, melybe a Hévízi-tó és a tradicionális hévízi kúra is tartozik 2015 óta. Az Agrárminisztériummal együttműködésben a bemutató során a vendéglátók meghívására 50 külképviseleti diplomatát invitálnak, ahol prezentációt tart Papp Gábor polgármester úr, valamint az Agrárminisztérium képviselője. A prezentációk során lehetőség nyílik a hungarikumok népszerűsítésére, illetve a Hévízt bemutató imagefilm és a tárgyi eszközök bemutatására az érdeklődők számára. Polgármester úr személyes részvétele méltón reprezentálja városunkat ebben a prominens körben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4. A finanszírozott költségek és forrása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 Napidíj: A külföldi kiküldetésekről szóló 5/2014 (II:5.) önkormányzati rendelet alapján, az alábbi módon kerül kifizetésre: 40 Euro/nap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 Utólagos elszámolás alá kerülő költségek: felmerülő esetleges protokoll költsége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2021. évi gazdálkodásáról szóló 8/2021.(II.26) önkormányzati rendelet 2/2. melléklet 24. nemzetközi kapcsolatok sora terhére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5. A kiküldetéssel kapcsolatos szakmai beszámolás rendje: a két ülés közötti polgármesteri beszámolóban.</w:t>
      </w:r>
    </w:p>
    <w:p>
      <w:pPr>
        <w:pStyle w:val="Normal"/>
        <w:spacing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Kérem a Tisztelt Bizottságot a határozat elfogadására!  A döntés egyszerű szótöbbséget igényel.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2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HATÁROZATI JAVASLAT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Ügyrendi és Jogi Bizottsága az előterjesztésben foglaltakat megismerte és engedélyezi Papp Gábor polgármester részére a külföldi kiküldetést 2023.október 25-28. között Róma, Olaszországba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2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8252"/>
      </w:tblGrid>
      <w:tr>
        <w:trPr/>
        <w:tc>
          <w:tcPr>
            <w:tcW w:w="1276" w:type="dxa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>Felelős:</w:t>
            </w:r>
          </w:p>
        </w:tc>
        <w:tc>
          <w:tcPr>
            <w:tcW w:w="8252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app Gábor polgármester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>Határidő:</w:t>
            </w:r>
          </w:p>
        </w:tc>
        <w:tc>
          <w:tcPr>
            <w:tcW w:w="825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zonnali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Bencze-Németh Alexandr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pacing w:val="2"/>
              </w:rPr>
              <w:t>Az előterjesztés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észítőj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özgazdasági osztályvezető / pénzügyi ellenőrzé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Jegyző / 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737" w:bottom="7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</w:r>
  </w:p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HIV/8321-18/2023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HIV/8321-18/2023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Calibri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JegyzetszvegChar">
    <w:name w:val="Jegyzetszöveg Char"/>
    <w:qFormat/>
    <w:rPr>
      <w:rFonts w:ascii="Times New Roman" w:hAnsi="Times New Roman" w:eastAsia="Times New Roman" w:cs="Times New Roman"/>
    </w:rPr>
  </w:style>
  <w:style w:type="character" w:styleId="Szvegtrzs3Char">
    <w:name w:val="Szövegtörzs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LbjegyzetszvegChar">
    <w:name w:val="Lábjegyzetszöveg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Jegyzetszveg">
    <w:name w:val="Jegyzetszöveg"/>
    <w:basedOn w:val="Normal"/>
    <w:qFormat/>
    <w:pPr>
      <w:spacing w:lineRule="auto" w:line="48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zvegtrzs3">
    <w:name w:val="Szövegtörzs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Listaszerbekezds">
    <w:name w:val="Listaszerű bekezdés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Cm">
    <w:name w:val="FôCím"/>
    <w:qFormat/>
    <w:pPr>
      <w:widowControl w:val="false"/>
      <w:autoSpaceDE w:val="false"/>
      <w:bidi w:val="0"/>
      <w:spacing w:before="480" w:after="240"/>
      <w:jc w:val="center"/>
      <w:outlineLvl w:val="1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08:06:00Z</dcterms:created>
  <dc:creator>T-Cont Kft</dc:creator>
  <dc:description/>
  <cp:keywords/>
  <dc:language>en-US</dc:language>
  <cp:lastModifiedBy>Lajkó Erzsébet Márta</cp:lastModifiedBy>
  <cp:lastPrinted>2021-08-26T13:14:00Z</cp:lastPrinted>
  <dcterms:modified xsi:type="dcterms:W3CDTF">2023-10-11T08:27:00Z</dcterms:modified>
  <cp:revision>5</cp:revision>
  <dc:subject/>
  <dc:title/>
</cp:coreProperties>
</file>